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OLD!! In Feb. 1998 I added my URL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ker 1.0 sample database with an FM 3.0 version. If anyone'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rther updates,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ohn G. Faughn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. Faughna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abmed.umn.edu/~jo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is is not a tool for novices.  If terms lik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export, input, output, ascii, fields, record, databas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unfamiliar to you this is not the place to start lear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 can still use MedTrans but you will need the help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user to get started.  You should be very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database of choice', including creating databases, before tac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thing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(Instructions below are for both sort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: </w:t>
        <w:tab/>
        <w:t xml:space="preserve">'PC' or 'IBM standard' personal computer.  Uses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</w:t>
        <w:tab/>
        <w:t>Apple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version does not yet use a Macintosh interface, yo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 of files as on a PC.  This is free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numbers didn�t translate correctly from WordPerfect to Mac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edTrans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Use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Copyright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cepts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ateful Med and MedTran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teful Med's 'OUTPUT' file with MedTran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Database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Maker Pro and MedTrans (Mac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databases (PC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(AIDSLINE, DIRLINE, and others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Med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is a simple program (a utility) for transform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/MEDLARS searches into a form that database programs can use. 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n input file and changes it to an 'output' file without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is is a 'filter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allows you to electronically file (in a database)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ARS interactions for future reference without retyping them.  If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article collection you can assign each article a uniqu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 you store it.  To later retrieve the article search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your personal database.  You can purchase commercial program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hings (and more), but if you already use a database (for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etc.) you may prefer to stick to the application you hav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list of commercial reference management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is available for both PC (IBM standard) and Macintosh compu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version is compatible with OS/2 DOS.  If you send me a stamped (4 oz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addressed disk mailer with a formatted diskette (PC 3.5' or 5.25'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; any Mac size) inside a copy of the latest version of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you.  Or send me $10 with your name and I'll send you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.  The program may be distributed freely bu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eeware).  If you discover a bug and send me a copy of the MEDLIN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your copy of MedTrans I'll send you a bug fixed version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please include a stamped and addressed return mailer). 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program or documentation is welcome!  If you tail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work with MedTrans please send me a copy so I can ad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I send out on diskett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MedTrans will "digest" must be in MEDLINE format (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DSLINE info).  The file that MedTrans produces will be in tab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) or ascii delimited (PC) format.  (Ascii delimited format is al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 Merge' and 'comma-delimited' format in som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You can use MedTran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on the command line per DO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\&gt;Medtrans [MEDLINE file] [resul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ample:  MedTrans medin ou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\&gt;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requested (in sequence) to supply fil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file to be translated: [medline 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results as: [use a new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Same as PC version for now!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MedTrans icon to launch the program, then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Library of Medicine provides a service called MEDLARS (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Analysis and Retrieval).  MEDLARS includes several databa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information which may be accessed by a personal computer an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known of these is MEDLINE, which consists of some six million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ost often including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are providers and librarians may access this informatio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mmunications program (ProComm, Microphone, White Knight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programs such as Grateful Med (PC and 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results looks (in raw form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-</w:t>
        <w:tab/>
        <w:t>90163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Hickn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Cousinea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- Messime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</w:t>
        <w:tab/>
        <w:t xml:space="preserve">Smoking cessation during pregnancy: strategies used by Michiga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-</w:t>
        <w:tab/>
        <w:t xml:space="preserve">Department of Family Practice, Michigan State University, Col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dicine, Escan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Grateful Med this is stored, along with some irrelevant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-called OUTPUT file (see using MedTrans with Grateful Me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now the tricky concept.  The raw material consists of field headings  (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for address) and text  (ex. Smoking cessation ...).  This can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'ascii delimited file' (PC) or 'tab delimited file' (Mac)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a database.  The ascii and tab delimited file lines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90163988","Hickner J,Cousineau A, Messimer S", ......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63988</w:t>
        <w:tab/>
        <w:t>Hickner J,Cousineau A, Messimer S ......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 program can import (read) data in this ascii (pc) or tab (m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format.  You must first be sure to set up the database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exist for each quoted string (ex. '90163988' i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), otherwise the result will be a terrific mess. (Se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templ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Grateful Med and MedTrans: Mac &amp;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Med is the program available from NLM (via NTIS) that mak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quick, cheap, and easier.  The PC and Mac version differ in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oth create a file on your disk named 'OUTPUT'.  This i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verwritten each time GM do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esults that GM displays for you are presented in a quit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is of no use to MedTrans (or any commercial MEDLINE trans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see appendix).  The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ner J; Cousineau A; Messime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ing cessation during pregnancy: strategies used by Michigan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Family Practice, Michigan State University, Col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edicine, Escana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has to use GM's 'OUTPUT' file as it's input file.  [i.e. MEDLIN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M:('OUTPUT') -&gt; MedTrans -&gt;your data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teful Med's 'OUTPUT' file with Med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the OUTPUT file which is created with each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planations apply to version 1.5, they work in modified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You can do thi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Leave Grateful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mmediately after completing a search choose 'Communications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indows' menu.  Your entire search interaction, including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  <w:tab/>
        <w:t xml:space="preserve">Chose 'Save As' from the 'File' menu.  Using standard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results wherever you wish.  With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Trans you'll want to use a short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ave Grateful 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mmediately after completing your search exit Grateful 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Move the OUTPUT file to a new folder where you can work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best give it some short and simple name (i.e. 'fred')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di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approach you want to have your results file in the same fol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.  Launch MedTrans and provide the name you gave your GM 'OUTPU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'fred').  You'll then be asked for a name for your result file. 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name!)  Your resulting file is in tab delimited (Mac)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y stored in your database.  Once you've got it in your datab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lete the references you're not interested in, review results,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sts of articles you wish to rea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have two ways to get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  <w:tab/>
        <w:t xml:space="preserve">Use the 'don't reformat' option to save your searches 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Do the same thing as for the Mac #2.  The results on a P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standard PC format of 'ascii delimited' text, not '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next step is to run MedTrans and import your result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ussion uses the PC example, but the logic is identical for a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s are included with your copy of Med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atabase you use you must set it up to work with MedTran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field in the database for each of the fields that will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output file.  The default output file format includes all ele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MEDLINE fields in the same sequence that they appear in ME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quence in your database is not correct the results will be scram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r initial tests on a small number of records until everything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  Always keep backups of your databa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above the output file from MedTrans (PC)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..."fieldn"   [record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"90163988","Hickner J,Cousineau A, Messimer S", .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ormat a 'field' is surrounded by quotes (") and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fields by a comma (,).  A carriage return denotes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tabases are able to read in ("import") this sort of file -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define fields in the database to receive the data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ed sizes of fields are described below.  The MANDATORY fields 1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eleven MEDLINE fields, the OPTIONAL fields 12-14 ar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blank in the database until text is added to them). 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dditional fields as you desire, however the sequence of the firs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fields cannot be changed (unless you wish to use the medtran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 see advance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</w:t>
        <w:tab/>
        <w:t xml:space="preserve">Title       </w:t>
        <w:tab/>
        <w:t>Length    MED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>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nique Ident</w:t>
        <w:tab/>
        <w:t>20</w:t>
        <w:tab/>
        <w:tab/>
        <w:t>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Author</w:t>
        <w:tab/>
        <w:t>140</w:t>
        <w:tab/>
        <w:tab/>
        <w:t>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itle</w:t>
        <w:tab/>
        <w:tab/>
        <w:t>200</w:t>
        <w:tab/>
        <w:tab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ferences (rev.)</w:t>
        <w:tab/>
        <w:t>30</w:t>
        <w:tab/>
        <w:tab/>
        <w:t>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mentary</w:t>
        <w:tab/>
        <w:t>140</w:t>
        <w:tab/>
        <w:tab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Address</w:t>
        <w:tab/>
        <w:t>200</w:t>
        <w:tab/>
        <w:tab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Abstract</w:t>
        <w:tab/>
        <w:t>2000</w:t>
        <w:tab/>
        <w:tab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MeSH terms</w:t>
        <w:tab/>
        <w:t>300</w:t>
        <w:tab/>
        <w:tab/>
        <w:t>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Publication Type</w:t>
        <w:tab/>
        <w:t>60</w:t>
        <w:tab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Lang</w:t>
        <w:tab/>
        <w:tab/>
        <w:t>5</w:t>
        <w:tab/>
        <w:tab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Source</w:t>
        <w:tab/>
        <w:t>100</w:t>
        <w:tab/>
        <w:tab/>
        <w:t>S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elds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Where Filed</w:t>
        <w:tab/>
        <w:t>10</w:t>
        <w:tab/>
        <w:tab/>
        <w:t>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Filing No.</w:t>
        <w:tab/>
        <w:t>6</w:t>
        <w:tab/>
        <w:tab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Comment</w:t>
        <w:tab/>
        <w:t>255</w:t>
        <w:tab/>
        <w:tab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your database and used MedTrans to trans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E file to ascii delimited format your are ready to im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database.  Specify 'ascii delimited' when ask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is to be imported.  Some databases also call this sort of f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 file", or "comma-delimited" or "mail-merge".  Check your manu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(aren't standards wonderful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Maker Pro and MedTrans (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 MedTrans package includes a database file for FileMaker Pro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MedTrans and a sample MacWrite mail-merge document for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from your FileMak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rt of utility you need to set up a database that includ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ields that MEDLINE can generate.  The included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up.  Study the manual to learn how to Import tab delimi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r fields are in the above order when you're ask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rder.  Check out the 'Custom' menu to switch amongst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 Create your own fields and layouts on a copy of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you'll probably import new references directly into your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base, until you're very comfortable with how everything work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however, that with FileMaker, or any other databases,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new references directly into the database file that holds all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collection.  This is not so important when your collec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t a hundred references, but as it grows it will become sl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import the product of MedTrans into a clone of the mai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Edit New Refs' is the example provided.)  I can then delete, edit (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 abstracts), or omit records at leisure before the simpl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em into my final collection.  (In FileMaker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dentical  between these two files).  Once I've confi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transfer I can 'Find All' and 'Delete Many' � this rapidl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ransferred references and leaves me with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databases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ocumentation and examples on disk for Smart, dBase III, and Paradox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template was created using PC-File 5.0.  PC databases often have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le limits, which makes them relatively ill-suited to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EDLINE text fields.  Of these three the lesser used SMAR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best.  Q&amp;A might be another good choice, if you make up a Q&amp;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MedTrans please send it to me and I'll enclose it with Med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Commerci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ndors provide commercial reference management applications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import MEDLINE text.  These are databases that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ferences.  Many of these also generate standard bibliographies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processors.  Those marked with an asterix do MEDLINE t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written a review of commercial reference management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Family Practice (not yet published as of March 10, 199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focused on Reference Manager and EndNotes, both were excell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uy separate 'import' utilities, similar to MedTrans, with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Notes Plus, Nile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dLink $58 Niles &amp; Associates  (Mac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orts MEDLINE and others into EndN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ager (Research Information Systems, Encinitas, Californi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(619-438-54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yrus (Research Software Design, 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ite (Personal Bibliographic Software, Ann Arbor, Michigan, cost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nly (IB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PC-SIG library disk #1178) $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brarian (PC-SIG library disk #13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4CITE (formerly Martz Bibli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book II (Popular in academic non-medical cir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ends Sens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quires Hyp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 or Perish 5.0 $39 Park Row, Inc. (Mac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oking for a general purpose database also suitable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e following may be useful.  Ideally the database should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ext fields of at least 1000 characters. (dBase III/IV and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ximum field sizes of 256 characters.  You could use these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st text fields would only be 256 characters, you would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.cfg feature to omit translating abstracts and your MeSH li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.)  The database must also be able to import and export '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' (PC) or tab delimited (Ma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 xml:space="preserve">PC:  Q&amp;A (Symantec), Reflex (Borland International, Sco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, California), PC-File 6.0 (ButtonWare, 1-800-J-BUTT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 is compatible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MAC:  FileMaker Pro  (Claris Corporation, Mountain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- unrivalled for this use - look no further),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ce, Microsoft Works, Omnis, 4th Dimension, Doubl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Advanced Features (AIDSLINE, DIRLINE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ARS databases other than MEDLINE will not work with MedTran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configuration file that lists the codes used as h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(i.e. SI is the first field in AIDSLINE, not UI).  This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edtrans.cfg, and it must reside in the same folder or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and the file you wish to translate.  If this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rans uses the standard Grateful Med fields (see above). 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specify a subset of the full Grateful Med fields (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s for example) or specify fields for DIRLINE or CATLINE. 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must start with the 2-3 letter upper case ID code that MED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You may follow this with one or more spaces or tabs and a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you wish to use with that ID (a space, a comma, a semi-colon, etc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eparator a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first field on the first line must  be an ID which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every reference in the input file.  This ID must be repeated bel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it to appear in the MedTrans output file.  The order of I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ermines their order in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comments are in brackets � do not include these in actual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dtrans.cfg for AIDSLIN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ab/>
        <w:t>[this id precedes each reference in DIR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" "</w:t>
        <w:tab/>
        <w:t>[this will be first field in outpu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", "</w:t>
        <w:tab/>
        <w:t>[this will be third field in outpu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"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"; "</w:t>
        <w:tab/>
        <w:t>[ use semi-colon and a space to sep.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 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 xml:space="preserve">Murphy JW, James NW, Williams PA, Hillman RS.  A Residenc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ystem.  Ann Intern Med.  1990;112:961-963.  Manag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y article fi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 xml:space="preserve">Sellu DP. A Comprehensive Bibliography Database Using a Micro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. 1986; 292:1643-1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Faughnan JG. Managing Medical References. Ann Intern Med. 1990; 113:4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 xml:space="preserve">Haynes et al. How to keep up with the medical literature: VI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trieve articles worth keeping.  Ann Int Med 1986; 105:97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 Good discussion and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 xml:space="preserve">Faughnan JG. Filing your articles: Reference Manager and Others. J. F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. (in press -- a software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usually arise if there's a problem with the MEDLINE fi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e noise deleting one of the UI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INE</w:t>
        <w:tab/>
        <w:t>20</w:t>
        <w:tab/>
        <w:t>line exceeds allow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_TOO_BG</w:t>
        <w:tab/>
        <w:t>30</w:t>
        <w:tab/>
        <w:t>field too large to be 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_REF</w:t>
        <w:tab/>
        <w:t>40</w:t>
        <w:tab/>
        <w:t>too many references to be 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INIT</w:t>
        <w:tab/>
        <w:t>60</w:t>
        <w:tab/>
        <w:t xml:space="preserve">fail init ref -- can occur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line with id is no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id: check your input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ERR</w:t>
        <w:tab/>
        <w:t>70</w:t>
        <w:tab/>
        <w:t>error in reading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_FAIL</w:t>
        <w:tab/>
        <w:t>80</w:t>
        <w:tab/>
        <w:t xml:space="preserve">failed in attempt to write ref res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imply true programming bugs: please send m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input file if you get bugs like these so I can fix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vi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D_ERR</w:t>
        <w:tab/>
        <w:t>50</w:t>
        <w:tab/>
        <w:t>failure to append line to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TOO_BG</w:t>
        <w:tab/>
        <w:t>110</w:t>
        <w:tab/>
        <w:t>constant exceeds machin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ERR</w:t>
        <w:tab/>
        <w:t>120</w:t>
        <w:tab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_BUG</w:t>
        <w:tab/>
        <w:t>130</w:t>
        <w:tab/>
        <w:t>a basic programm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errors, but notes to you of incidental finding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NS_FAIL</w:t>
        <w:tab/>
        <w:t>1</w:t>
        <w:tab/>
        <w:t>error i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REC_ID</w:t>
        <w:tab/>
        <w:t>3</w:t>
        <w:tab/>
        <w:t>unrecognized i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VAL_INP</w:t>
        <w:tab/>
        <w:t>4</w:t>
        <w:tab/>
        <w:t>input file prob not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S_REF</w:t>
        <w:tab/>
        <w:t>5</w:t>
        <w:tab/>
        <w:t>too many references to handle (&gt; 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RES</w:t>
        <w:tab/>
        <w:t>6</w:t>
        <w:tab/>
        <w:t>no results. Input file not MED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D_ERR</w:t>
        <w:tab/>
        <w:t>7</w:t>
        <w:tab/>
        <w:t>read error; bad fi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Grateful 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Grateful Med you're missing out on a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ational Library of Medicine service desk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Grateful Med software and a free MEDLARS password/id.  Gratefu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$30 (a token fee) and is a mature and effective program in its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incarnations.  My typical searches (with abstracts) cost @$3-4.00 a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student or faculty person be sure to request a studen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 a 50% discount on searches!  Don't forget to request a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Institute PDQ password if you'd have use for oncolog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 service desk: 1-800-638-8480 (Maryland: 301-496-61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 613-993-1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